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32"/>
        <w:gridCol w:w="3068"/>
        <w:gridCol w:w="2433"/>
        <w:gridCol w:w="27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Assessmen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Administration Date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Correcting Date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Info. Back to Teacher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Meeting/Review Tim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1 – 2009 Grade 3 ELA (Books 1 &amp; 2)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ema Pre/Pos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/20 – 10/2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ort answer scored and answer sheets to M. Ziegle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y 11/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 building level Data Collaboration Meet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 – 2008 Grade 3 ELA (Books 1 &amp; 2)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rmining Importance Pre/Pos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/1 – 12/1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ort answer scored and answer sheets to M. Ziegle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y 1/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 building level Data Collaboration Meet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3 – 2007 Grade 3 ELA (Books 1 &amp; 2)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erring Pre/Pos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3 – 2/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ort answer scored and answer sheets to M. Ziegle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y 2/1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 building level Data Collaboration Meet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it 4 – 2006 Book 1 &amp; Grade 3 ELA Sampl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2, Generating Questions Pre/Pos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14 – 3/2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ort answer scored and answer sheets to M. Ziegle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y 4/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 building level Data Collaboration Meet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5 – 2010 Grade 3 ELA (Books 1 &amp; 2), Visualizing Pre/Pos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/28 – 5/1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ort answer scored and answer sheets to M. Ziegle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y 5/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 building level Data Collaboration Meeting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CFA Grade 3 Assessment &amp; Scoring Schedul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2010 - 201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fter scoring constructed response and pre/post information, alphabetize your student bubble sheets.  Paperclip your students’ sheets.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ch school should decide on one person to send the entire grade level’s bubble sheets to Michele Ziegler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Important:</w:t>
      </w:r>
      <w:r>
        <w:rPr>
          <w:rFonts w:cs="Comic Sans MS" w:ascii="Comic Sans MS" w:hAnsi="Comic Sans MS"/>
          <w:sz w:val="28"/>
          <w:szCs w:val="28"/>
        </w:rPr>
        <w:t xml:space="preserve">  Please have your school’s bubble sheets to the district office by the date indicated above…scanning cannot begin until all bubble sheets are received!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09:00Z</dcterms:created>
  <dc:creator>chris</dc:creator>
  <dc:description/>
  <cp:keywords/>
  <dc:language>en-US</dc:language>
  <cp:lastModifiedBy>Smith</cp:lastModifiedBy>
  <dcterms:modified xsi:type="dcterms:W3CDTF">2010-08-11T00:06:00Z</dcterms:modified>
  <cp:revision>4</cp:revision>
  <dc:subject/>
  <dc:title>Assessment</dc:title>
</cp:coreProperties>
</file>